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به نام خدا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نمونه سئوالات امتحانی متنوع درس تجوید و آواشناسی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قسمت اول سئوالات تستی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تعداد سور و آیات قرآن عبارت است از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</w:rPr>
        <w:t>11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وره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Cs w:val="28"/>
        </w:rPr>
        <w:t>642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آیه</w:t>
      </w:r>
      <w:r>
        <w:rPr>
          <w:color w:val="0000FF"/>
          <w:sz w:val="28"/>
          <w:szCs w:val="28"/>
          <w:rtl w:val="true"/>
        </w:rPr>
        <w:tab/>
      </w: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Cs w:val="28"/>
        </w:rPr>
        <w:t>11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وره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Cs w:val="28"/>
        </w:rPr>
        <w:t>6666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آیه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</w:rPr>
        <w:t>11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وره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Cs w:val="28"/>
        </w:rPr>
        <w:t>6200</w:t>
      </w:r>
      <w:r>
        <w:rPr>
          <w:color w:val="0000FF"/>
          <w:sz w:val="28"/>
          <w:sz w:val="28"/>
          <w:szCs w:val="28"/>
          <w:rtl w:val="true"/>
        </w:rPr>
        <w:t>آیه</w:t>
      </w:r>
      <w:r>
        <w:rPr>
          <w:color w:val="0000FF"/>
          <w:sz w:val="28"/>
          <w:szCs w:val="28"/>
          <w:rtl w:val="true"/>
        </w:rPr>
        <w:tab/>
      </w:r>
      <w:r>
        <w:rPr>
          <w:color w:val="800080"/>
          <w:sz w:val="28"/>
          <w:sz w:val="28"/>
          <w:szCs w:val="28"/>
          <w:rtl w:val="true"/>
        </w:rPr>
        <w:t>د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موارد ب و ج درست است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نخستین جامع و مدون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تدوین کننده قرآن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چه کسی بود؟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 xml:space="preserve">پیامبر اعظم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ص</w:t>
      </w:r>
      <w:r>
        <w:rPr>
          <w:color w:val="0000FF"/>
          <w:sz w:val="28"/>
          <w:szCs w:val="28"/>
          <w:rtl w:val="true"/>
        </w:rPr>
        <w:t xml:space="preserve">)  </w:t>
        <w:tab/>
      </w: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أبی الاسود دوئلی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ج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امام علی </w:t>
      </w:r>
      <w:r>
        <w:rPr>
          <w:color w:val="800080"/>
          <w:sz w:val="28"/>
          <w:szCs w:val="28"/>
          <w:rtl w:val="true"/>
        </w:rPr>
        <w:t>(</w:t>
      </w:r>
      <w:r>
        <w:rPr>
          <w:color w:val="800080"/>
          <w:sz w:val="28"/>
          <w:sz w:val="28"/>
          <w:szCs w:val="28"/>
          <w:rtl w:val="true"/>
        </w:rPr>
        <w:t>ع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یحیی بن یعمر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قرائت قرآن عبارتست از</w:t>
      </w:r>
      <w:r>
        <w:rPr>
          <w:color w:val="0000FF"/>
          <w:sz w:val="28"/>
          <w:szCs w:val="28"/>
          <w:rtl w:val="true"/>
        </w:rPr>
        <w:t>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طریق قرانی که به ثبت رسیده و عمل به آن جایز باشد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طرق و روایات قرانی است که با اسناد به ثبوت رسیده تا عمل به ان لازم الاتباع باشد</w:t>
      </w:r>
      <w:r>
        <w:rPr>
          <w:color w:val="8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طریق و روایاتی که در قران به آنها مستند شده باشد و عمل به آنها لازم باشد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هیچکدام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نخستین کسی که درباره قرائت قران به تدوین کتاب پرداخت</w:t>
      </w:r>
      <w:r>
        <w:rPr>
          <w:color w:val="0000FF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 xml:space="preserve">امام سجاد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ع</w:t>
      </w:r>
      <w:r>
        <w:rPr>
          <w:color w:val="0000FF"/>
          <w:sz w:val="28"/>
          <w:szCs w:val="28"/>
          <w:rtl w:val="true"/>
        </w:rPr>
        <w:t>)</w:t>
        <w:tab/>
        <w:tab/>
      </w:r>
      <w:r>
        <w:rPr>
          <w:color w:val="80008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ابان بن تغلب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 xml:space="preserve">امام علی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ع</w:t>
      </w:r>
      <w:r>
        <w:rPr>
          <w:color w:val="0000FF"/>
          <w:sz w:val="28"/>
          <w:szCs w:val="28"/>
          <w:rtl w:val="true"/>
        </w:rPr>
        <w:t>)</w:t>
        <w:tab/>
        <w:tab/>
        <w:tab/>
      </w: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یحی بن یعمر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 xml:space="preserve">نام  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ن از مشهورترین قراء سبعه عبارت است از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color w:val="800080"/>
          <w:sz w:val="28"/>
          <w:sz w:val="28"/>
          <w:szCs w:val="28"/>
          <w:rtl w:val="true"/>
        </w:rPr>
        <w:t>الف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 xml:space="preserve">حفص که از عاصم روایت می کند </w:t>
      </w:r>
      <w:r>
        <w:rPr>
          <w:color w:val="800080"/>
          <w:sz w:val="28"/>
          <w:sz w:val="28"/>
          <w:szCs w:val="28"/>
          <w:rtl w:val="true"/>
        </w:rPr>
        <w:t>–</w:t>
      </w:r>
      <w:r>
        <w:rPr>
          <w:color w:val="800080"/>
          <w:sz w:val="28"/>
          <w:sz w:val="28"/>
          <w:szCs w:val="28"/>
          <w:rtl w:val="true"/>
        </w:rPr>
        <w:t>ورش که از نافع روایت می کن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 xml:space="preserve">)  </w:t>
      </w:r>
      <w:r>
        <w:rPr>
          <w:color w:val="0000FF"/>
          <w:sz w:val="28"/>
          <w:sz w:val="28"/>
          <w:szCs w:val="28"/>
          <w:rtl w:val="true"/>
        </w:rPr>
        <w:t>حفص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کسائی</w:t>
      </w:r>
      <w:r>
        <w:rPr>
          <w:color w:val="0000FF"/>
          <w:sz w:val="28"/>
          <w:szCs w:val="28"/>
          <w:rtl w:val="true"/>
        </w:rPr>
        <w:tab/>
      </w: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نافع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عاصم    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ابو عمرو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عاصم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فصیح ترین قراء ات، قرائت</w:t>
      </w:r>
      <w:r>
        <w:rPr>
          <w:color w:val="0000FF"/>
          <w:sz w:val="28"/>
          <w:szCs w:val="28"/>
          <w:rtl w:val="true"/>
        </w:rPr>
        <w:t>........</w:t>
      </w:r>
      <w:r>
        <w:rPr>
          <w:color w:val="0000FF"/>
          <w:sz w:val="28"/>
          <w:sz w:val="28"/>
          <w:szCs w:val="28"/>
          <w:rtl w:val="true"/>
        </w:rPr>
        <w:t>است و متقن ترین روایات، روایت</w:t>
      </w:r>
      <w:r>
        <w:rPr>
          <w:color w:val="0000FF"/>
          <w:sz w:val="28"/>
          <w:szCs w:val="28"/>
          <w:rtl w:val="true"/>
        </w:rPr>
        <w:t>.....</w:t>
      </w:r>
      <w:r>
        <w:rPr>
          <w:color w:val="0000FF"/>
          <w:sz w:val="28"/>
          <w:sz w:val="28"/>
          <w:szCs w:val="28"/>
          <w:rtl w:val="true"/>
        </w:rPr>
        <w:t>است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نافع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عاصم</w:t>
      </w:r>
      <w:r>
        <w:rPr>
          <w:color w:val="0000FF"/>
          <w:sz w:val="28"/>
          <w:szCs w:val="28"/>
          <w:rtl w:val="true"/>
        </w:rPr>
        <w:tab/>
        <w:tab/>
        <w:tab/>
      </w:r>
      <w:r>
        <w:rPr>
          <w:color w:val="80008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عاصم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حفص از عاصم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ورش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عاصم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عاصم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ابی عبد الرحمن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 xml:space="preserve">قرائت قران </w:t>
      </w:r>
      <w:r>
        <w:rPr>
          <w:color w:val="0000FF"/>
          <w:sz w:val="28"/>
          <w:szCs w:val="28"/>
          <w:rtl w:val="true"/>
        </w:rPr>
        <w:t>....</w:t>
      </w:r>
      <w:r>
        <w:rPr>
          <w:color w:val="0000FF"/>
          <w:sz w:val="28"/>
          <w:sz w:val="28"/>
          <w:szCs w:val="28"/>
          <w:rtl w:val="true"/>
        </w:rPr>
        <w:t xml:space="preserve">مرتبه دارد و مرتبه سوم آن </w:t>
      </w:r>
      <w:r>
        <w:rPr>
          <w:color w:val="0000FF"/>
          <w:sz w:val="28"/>
          <w:szCs w:val="28"/>
          <w:rtl w:val="true"/>
        </w:rPr>
        <w:t>.......</w:t>
      </w:r>
      <w:r>
        <w:rPr>
          <w:color w:val="0000FF"/>
          <w:sz w:val="28"/>
          <w:sz w:val="28"/>
          <w:szCs w:val="28"/>
          <w:rtl w:val="true"/>
        </w:rPr>
        <w:t>است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تدویر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تحقیق</w:t>
      </w:r>
    </w:p>
    <w:p>
      <w:pPr>
        <w:pStyle w:val="Normal"/>
        <w:jc w:val="left"/>
        <w:rPr/>
      </w:pPr>
      <w:r>
        <w:rPr>
          <w:color w:val="800080"/>
          <w:sz w:val="28"/>
          <w:sz w:val="28"/>
          <w:szCs w:val="28"/>
          <w:rtl w:val="true"/>
        </w:rPr>
        <w:t>ج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تحدیر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ترتیل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حدر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تحدیر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روش کسانی است که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ف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مد منفصل را به قصر خوانده ان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مد متصل را به قصر خوانده ان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مد منفصل را به سرعت زیاد و به قصر خوانده ان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هیچکدام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ترتیل عبارتست از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خواندن قرآن به سرعت و شمرده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خواندن قران با نظم و با تانی و شمرده همراه با تدبر در معانی با رعایت قواعد تجوید</w:t>
      </w:r>
      <w:r>
        <w:rPr>
          <w:color w:val="8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نظم و ترتیب در قرائت قرآن را ترتیل گوین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آهسته و شمرده خواندن قران بدون تدبر در معانی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تجوید در اصطلاح قرائت عبارت است از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اداء حرف همراه با اعطاء حق حرف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اداء حرف از مخرجش همراه با اعطاء</w:t>
      </w:r>
      <w:r>
        <w:rPr>
          <w:color w:val="800080"/>
          <w:sz w:val="28"/>
          <w:szCs w:val="28"/>
          <w:rtl w:val="true"/>
        </w:rPr>
        <w:t xml:space="preserve">" </w:t>
      </w:r>
      <w:r>
        <w:rPr>
          <w:color w:val="800080"/>
          <w:sz w:val="28"/>
          <w:sz w:val="28"/>
          <w:szCs w:val="28"/>
          <w:rtl w:val="true"/>
        </w:rPr>
        <w:t>حق</w:t>
      </w:r>
      <w:r>
        <w:rPr>
          <w:color w:val="800080"/>
          <w:sz w:val="28"/>
          <w:szCs w:val="28"/>
          <w:rtl w:val="true"/>
        </w:rPr>
        <w:t xml:space="preserve">"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" </w:t>
      </w:r>
      <w:r>
        <w:rPr>
          <w:color w:val="800080"/>
          <w:sz w:val="28"/>
          <w:sz w:val="28"/>
          <w:szCs w:val="28"/>
          <w:rtl w:val="true"/>
        </w:rPr>
        <w:t>مستحق</w:t>
      </w:r>
      <w:r>
        <w:rPr>
          <w:color w:val="800080"/>
          <w:sz w:val="28"/>
          <w:szCs w:val="28"/>
          <w:rtl w:val="true"/>
        </w:rPr>
        <w:t xml:space="preserve">" </w:t>
      </w:r>
      <w:r>
        <w:rPr>
          <w:color w:val="800080"/>
          <w:sz w:val="28"/>
          <w:sz w:val="28"/>
          <w:szCs w:val="28"/>
          <w:rtl w:val="true"/>
        </w:rPr>
        <w:t>آن حرف</w:t>
      </w:r>
      <w:r>
        <w:rPr>
          <w:color w:val="8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نیکو  تلفظ کردن حرف همراه با اداء حق حرف و مستحق آن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هیچکدام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منظور از صفات لازمه حرف در تجوید عبارتست از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استعلاء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جهر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شدت</w:t>
      </w:r>
      <w:r>
        <w:rPr>
          <w:color w:val="0000FF"/>
          <w:sz w:val="28"/>
          <w:szCs w:val="28"/>
          <w:rtl w:val="true"/>
        </w:rPr>
        <w:tab/>
      </w:r>
      <w:r>
        <w:rPr>
          <w:color w:val="800080"/>
          <w:sz w:val="28"/>
          <w:szCs w:val="28"/>
          <w:rtl w:val="true"/>
        </w:rPr>
        <w:t xml:space="preserve">   </w:t>
      </w:r>
      <w:r>
        <w:rPr>
          <w:color w:val="80008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استعلاء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استفال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جهر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>همس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>شدت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استفال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استعلاء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همس</w:t>
      </w:r>
      <w:r>
        <w:rPr>
          <w:color w:val="0000FF"/>
          <w:sz w:val="28"/>
          <w:szCs w:val="28"/>
          <w:rtl w:val="true"/>
        </w:rPr>
        <w:t>-</w:t>
        <w:tab/>
      </w: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موارد ب و ج درست است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متضاد کدام یک از صفات زیر صحیح است؟</w:t>
      </w:r>
    </w:p>
    <w:p>
      <w:pPr>
        <w:pStyle w:val="Normal"/>
        <w:jc w:val="left"/>
        <w:rPr/>
      </w:pPr>
      <w:r>
        <w:rPr>
          <w:color w:val="800080"/>
          <w:sz w:val="28"/>
          <w:sz w:val="28"/>
          <w:szCs w:val="28"/>
          <w:rtl w:val="true"/>
        </w:rPr>
        <w:t>الف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جهر</w:t>
      </w:r>
      <w:r>
        <w:rPr>
          <w:color w:val="800080"/>
          <w:sz w:val="28"/>
          <w:szCs w:val="28"/>
          <w:rtl w:val="true"/>
        </w:rPr>
        <w:t>=</w:t>
      </w:r>
      <w:r>
        <w:rPr>
          <w:color w:val="800080"/>
          <w:sz w:val="28"/>
          <w:sz w:val="28"/>
          <w:szCs w:val="28"/>
          <w:rtl w:val="true"/>
        </w:rPr>
        <w:t>همس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اطباق</w:t>
      </w:r>
      <w:r>
        <w:rPr>
          <w:color w:val="0000FF"/>
          <w:sz w:val="28"/>
          <w:szCs w:val="28"/>
          <w:rtl w:val="true"/>
        </w:rPr>
        <w:t>=</w:t>
      </w:r>
      <w:r>
        <w:rPr>
          <w:color w:val="0000FF"/>
          <w:sz w:val="28"/>
          <w:sz w:val="28"/>
          <w:szCs w:val="28"/>
          <w:rtl w:val="true"/>
        </w:rPr>
        <w:t>اذلاق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استعلاء</w:t>
      </w:r>
      <w:r>
        <w:rPr>
          <w:color w:val="0000FF"/>
          <w:sz w:val="28"/>
          <w:szCs w:val="28"/>
          <w:rtl w:val="true"/>
        </w:rPr>
        <w:t>=</w:t>
      </w:r>
      <w:r>
        <w:rPr>
          <w:color w:val="0000FF"/>
          <w:sz w:val="28"/>
          <w:sz w:val="28"/>
          <w:szCs w:val="28"/>
          <w:rtl w:val="true"/>
        </w:rPr>
        <w:t>انفتاح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رخاوه</w:t>
      </w:r>
      <w:r>
        <w:rPr>
          <w:color w:val="0000FF"/>
          <w:sz w:val="28"/>
          <w:szCs w:val="28"/>
          <w:rtl w:val="true"/>
        </w:rPr>
        <w:t>=</w:t>
      </w:r>
      <w:r>
        <w:rPr>
          <w:color w:val="0000FF"/>
          <w:sz w:val="28"/>
          <w:sz w:val="28"/>
          <w:szCs w:val="28"/>
          <w:rtl w:val="true"/>
        </w:rPr>
        <w:t>همس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منظور از صفت جهر و همس در لغت به ترتیب  چیست؟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ف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آشکار بودن و صدای بلند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مخفی بودن و صدای آهسته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رسا بودن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آهسته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خفیف بودن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کند  خواندن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هیچکدام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حروفی که دارای صفت شدّ ة می باشند عبارتند از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color w:val="800080"/>
          <w:sz w:val="28"/>
          <w:sz w:val="28"/>
          <w:szCs w:val="28"/>
          <w:rtl w:val="true"/>
        </w:rPr>
        <w:t>الف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ا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ب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ت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ج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ط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ق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ک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ش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ظ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ت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خ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ک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ا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ط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ظ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ک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ص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ض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ه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ک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ق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ط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ص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منظور از حروف مستعلیه  حروفی هستند که</w:t>
      </w:r>
      <w:r>
        <w:rPr>
          <w:color w:val="00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color w:val="800080"/>
          <w:sz w:val="28"/>
          <w:sz w:val="28"/>
          <w:szCs w:val="28"/>
          <w:rtl w:val="true"/>
        </w:rPr>
        <w:t>الف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 xml:space="preserve">درشت و پر حجم تلفظ می شوند و دارای صفت تفخیم می باشند مانند ص </w:t>
      </w:r>
      <w:r>
        <w:rPr>
          <w:color w:val="800080"/>
          <w:sz w:val="28"/>
          <w:sz w:val="28"/>
          <w:szCs w:val="28"/>
          <w:rtl w:val="true"/>
        </w:rPr>
        <w:t>–</w:t>
      </w:r>
      <w:r>
        <w:rPr>
          <w:color w:val="800080"/>
          <w:sz w:val="28"/>
          <w:sz w:val="28"/>
          <w:szCs w:val="28"/>
          <w:rtl w:val="true"/>
        </w:rPr>
        <w:t>ض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ع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غ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حروفی که نازک و کم حجم تلفظ می شوند و دارای صفت ترقیق می باشند مانند غ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ع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ص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حروفی که پرحجم تلفظ می شوند و دارای صفت شدة هستن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حروفی که فقط به صورت تفخیم تلفظ می شوند مانند ط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ظ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غ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ق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حروف ع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عین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و خ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خا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از کدام قسمت حلق تلفظ می شوند؟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ف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عین از وسط الحلق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خا از ادنی الحلق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هر دو از ادنی الحلق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عین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ادنی الحلق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خا وسط الحلق   د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هیچکدام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7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فرق اطباق و انفتاح به ترتیب  در چیست؟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ف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منطبق کردن و روی هم قرار دادن دو سطح زبان</w:t>
      </w:r>
      <w:r>
        <w:rPr>
          <w:color w:val="800080"/>
          <w:sz w:val="28"/>
          <w:szCs w:val="28"/>
          <w:rtl w:val="true"/>
        </w:rPr>
        <w:t>-</w:t>
      </w:r>
      <w:r>
        <w:rPr>
          <w:color w:val="800080"/>
          <w:sz w:val="28"/>
          <w:sz w:val="28"/>
          <w:szCs w:val="28"/>
          <w:rtl w:val="true"/>
        </w:rPr>
        <w:t>باز شدن و جدا شدن دو سطح زبان از سقف دهان در هنگام تلفظ حرف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فرقی با هم ندارن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قرار گرفتن لبها روی هم در هنگام تلفظ حرف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دور شدن دوسطح زبان از هم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قرار  گرفتن و برخورد زبان به سقف دهان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دور شدن سطح زبان از سقف دهان در هنگام تلفظ حرف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8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فرق تفخیم و تغلیظ در چیست؟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هر دو با هم مترادف به معنی بزرگداشت در تلفظ حرف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 xml:space="preserve">با هم مترادف </w:t>
      </w:r>
      <w:r>
        <w:rPr>
          <w:color w:val="0000FF"/>
          <w:sz w:val="28"/>
          <w:sz w:val="28"/>
          <w:szCs w:val="28"/>
          <w:rtl w:val="true"/>
        </w:rPr>
        <w:t>–</w:t>
      </w:r>
      <w:r>
        <w:rPr>
          <w:color w:val="0000FF"/>
          <w:sz w:val="28"/>
          <w:sz w:val="28"/>
          <w:szCs w:val="28"/>
          <w:rtl w:val="true"/>
        </w:rPr>
        <w:t>به معنی بزرگداشت و درشت تلفظ کردن حرف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 xml:space="preserve">برای حرف </w:t>
      </w:r>
      <w:r>
        <w:rPr>
          <w:color w:val="0000FF"/>
          <w:sz w:val="28"/>
          <w:szCs w:val="28"/>
          <w:rtl w:val="true"/>
        </w:rPr>
        <w:t>"</w:t>
      </w:r>
      <w:r>
        <w:rPr>
          <w:color w:val="0000FF"/>
          <w:sz w:val="28"/>
          <w:sz w:val="28"/>
          <w:szCs w:val="28"/>
          <w:rtl w:val="true"/>
        </w:rPr>
        <w:t xml:space="preserve">راء تفخیم و برای حرف </w:t>
      </w:r>
      <w:r>
        <w:rPr>
          <w:color w:val="0000FF"/>
          <w:sz w:val="28"/>
          <w:szCs w:val="28"/>
          <w:rtl w:val="true"/>
        </w:rPr>
        <w:t>"</w:t>
      </w:r>
      <w:r>
        <w:rPr>
          <w:color w:val="0000FF"/>
          <w:sz w:val="28"/>
          <w:sz w:val="28"/>
          <w:szCs w:val="28"/>
          <w:rtl w:val="true"/>
        </w:rPr>
        <w:t>لام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>تلغیظ به کار می رو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با هم مترادفند و لی در دو حرف راء و لام در تلفظ فرق دارند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د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موارد ب و ج درست است</w:t>
      </w:r>
      <w:r>
        <w:rPr>
          <w:color w:val="8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9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>اماله به چه معناست؟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ف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میل دادن الف مدی به سوی یاء مدی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کشیده خواندن یای مدی و الف مدی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مایل شدن الف مدی به سوی یاء مدی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هیچکدام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rtl w:val="true"/>
        </w:rPr>
        <w:t>-</w:t>
      </w:r>
      <w:r>
        <w:rPr>
          <w:color w:val="0000FF"/>
          <w:sz w:val="28"/>
          <w:sz w:val="28"/>
          <w:szCs w:val="28"/>
          <w:rtl w:val="true"/>
        </w:rPr>
        <w:t xml:space="preserve">حکم تغلیظ در لام لفظ جلاله 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>چگونه است؟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ف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 xml:space="preserve">اگر حرکت حرف ماقبل آن فتحه یا ضمه باشد تغلیظ می گردد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ب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اگر حرکت ماقبل فتحه باشد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FF"/>
          <w:sz w:val="28"/>
          <w:sz w:val="28"/>
          <w:szCs w:val="28"/>
          <w:rtl w:val="true"/>
        </w:rPr>
        <w:t>تغلیظ می شود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ج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 w:val="28"/>
          <w:szCs w:val="28"/>
          <w:rtl w:val="true"/>
        </w:rPr>
        <w:t>حرکت ماقبل کسره باشد</w:t>
      </w:r>
    </w:p>
    <w:p>
      <w:pPr>
        <w:pStyle w:val="Normal"/>
        <w:jc w:val="left"/>
        <w:rPr/>
      </w:pPr>
      <w:r>
        <w:rPr>
          <w:color w:val="800080"/>
          <w:sz w:val="28"/>
          <w:sz w:val="28"/>
          <w:szCs w:val="28"/>
          <w:rtl w:val="true"/>
        </w:rPr>
        <w:t>د</w:t>
      </w:r>
      <w:r>
        <w:rPr>
          <w:color w:val="800080"/>
          <w:sz w:val="28"/>
          <w:szCs w:val="28"/>
          <w:rtl w:val="true"/>
        </w:rPr>
        <w:t>)</w:t>
      </w:r>
      <w:r>
        <w:rPr>
          <w:color w:val="800080"/>
          <w:sz w:val="28"/>
          <w:sz w:val="28"/>
          <w:szCs w:val="28"/>
          <w:rtl w:val="true"/>
        </w:rPr>
        <w:t>الف و ب صحیح است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قسمت دوم سئوالات کوتاه تشریحی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21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لف ممدو ده به چه معناست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ف ممدوده همان الف کوچک مدی می باشد و نامهای دیگر آن الف جوفیه یا الف لیّنه می باشد مانند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وا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لِکِ و دارای صدایی کوتاه است که مطلقا از جوف دستگاه تکلم خارج می شود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22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منظور از غنه در اصطلاح تجوید چیست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غنه صدائی است که از فضای بینی یا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یشوم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ارج می شو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 حروف غنه دو حرف 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ون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یم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ستند که در هنگام اظهار و اخفاء و ادغام آنها، بخش عمده صوت از خیشوم خارج می شود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23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حروف ذولقی چه حروفی هستن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حروف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روف ذَولَقی نامیده ان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ولق به معنای تیزی سر زبان است و در ایجاد این حروف نقش دارد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24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صفات فرعی </w:t>
      </w:r>
      <w:r>
        <w:rPr>
          <w:b/>
          <w:bCs/>
          <w:color w:val="0033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غیر متضاد </w:t>
      </w:r>
      <w:r>
        <w:rPr>
          <w:b/>
          <w:bCs/>
          <w:color w:val="0033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را نام ببری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صفیر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قله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ین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نحراف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کریر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فشی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تطاله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25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حروف قلقله را تعریف کنید و نام ببری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لقله در لغت به معنی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ضطراب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ریک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ست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در تجوید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ارت است از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ها شدن صدای حرف از مخرجش در حال سکون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ین حروف عبارتست از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 اختصار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طب جد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ی باشد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علت پدیده قلقله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جتماع دو صفت جهر و شدة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ر حروف مزبور می باشد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3300"/>
          <w:sz w:val="28"/>
          <w:szCs w:val="28"/>
        </w:rPr>
        <w:t>26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لین در تجوید به چه معناست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به معنای نرمی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د خشونت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 در تجوید یعنی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 نرمی اداء شدن حرف و گاهی نیز حروف مدی را نیز دارای این صفت لین می دانن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 آن دو صفت دو حرف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و ساکنه ماقبل مفتوح و یاء ساکنه ماقبل مفتوح است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نند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َوفٍ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َومُ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27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ماله الف مدی چند نوع است مثال بزنید؟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وع است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ماله کبر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ماله صغری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ماله کبری در آن الف مدی تا حد زیادی به سمت یاء مدی مایل می گردد و مانند کسره کشیده فارسی تلفظ می شو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نند کلمه مَجریها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ه هود</w:t>
      </w:r>
      <w:r>
        <w:rPr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ماله صغری در آن الف مدی اندکی از حالت معمولی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ح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 سمت یاء مدی مایل می شو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که به این حالت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َین بَین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یا تقلیل می گوین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ین اماله در روایت حفص نیامده است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28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در کدام کلمات راءساکنه به هر دو صورت تفخیم و ترقیق خوانده می شو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ِرقٍ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ِصر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ِطر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یَسر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3300"/>
          <w:sz w:val="28"/>
          <w:szCs w:val="28"/>
        </w:rPr>
        <w:t>29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ادغام به چه معناست؟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در لغت به معنی 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دخال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خل نمودن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ر تجوید یعنی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ذف یک حرف ساکن و مشدد نمودن حرف بعدی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انند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ِن نارٍ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ِنّارٍ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رف اول درون حرف دوم ناپدید شده و موجب تشدید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شرده شدن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رف دوم شده است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30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نواع ادغام را نام ببری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تماثلین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جانسین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قاربین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باعدین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31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معنای لفظی انواع ادغام را بنویسی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تماثلین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و حرف مثل هم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شترک در مخرج و صفت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تجانسین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و حرف همجنس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ر مخرج مشترک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ر صفت متفاوت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تقاربین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و حرف نزدیک به هم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ر مخرج و صفت نزدیک هم هستند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تباعدین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و حرف دور از هم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ارجشان از هم دور است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32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نوع هجا را در کلمات حم عسق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کهیعص بنویسی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کهیعص</w:t>
      </w:r>
      <w:r>
        <w:rPr>
          <w:b/>
          <w:bCs/>
          <w:color w:val="0000FF"/>
          <w:sz w:val="28"/>
          <w:szCs w:val="28"/>
          <w:rtl w:val="true"/>
        </w:rPr>
        <w:t>=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کاف ها یا عَین صاد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حم عسق</w:t>
      </w:r>
      <w:r>
        <w:rPr>
          <w:b/>
          <w:bCs/>
          <w:color w:val="0000FF"/>
          <w:sz w:val="28"/>
          <w:szCs w:val="28"/>
          <w:rtl w:val="true"/>
        </w:rPr>
        <w:t>=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 میم عَین سی قاف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وع مد لین در اینها به طول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رکت 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ت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ته به قصر هم خوانده شده است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33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نواع رموز و علائم وقف سجاوندی را نام ببری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ف لازم</w:t>
      </w:r>
      <w:r>
        <w:rPr>
          <w:b/>
          <w:bCs/>
          <w:color w:val="0000FF"/>
          <w:sz w:val="28"/>
          <w:szCs w:val="28"/>
          <w:rtl w:val="true"/>
        </w:rPr>
        <w:t>)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ف مطلق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ف جایز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ف مجوز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رادف وقف حسن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ف مرخص</w:t>
      </w:r>
      <w:r>
        <w:rPr>
          <w:b/>
          <w:bCs/>
          <w:color w:val="0000FF"/>
          <w:sz w:val="28"/>
          <w:szCs w:val="28"/>
          <w:rtl w:val="true"/>
        </w:rPr>
        <w:t>)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ف ممنوع یا قبیح</w:t>
      </w:r>
      <w:r>
        <w:rPr>
          <w:b/>
          <w:bCs/>
          <w:color w:val="0000FF"/>
          <w:sz w:val="28"/>
          <w:szCs w:val="28"/>
          <w:rtl w:val="true"/>
        </w:rPr>
        <w:t>)-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سایر علامات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ی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قف الاولی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تر است وقف شود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صلی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صل الاولی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تر است وصل شود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    </w:t>
      </w:r>
      <w:r>
        <w:rPr>
          <w:b/>
          <w:bCs/>
          <w:color w:val="0000FF"/>
          <w:sz w:val="28"/>
          <w:szCs w:val="28"/>
          <w:rtl w:val="true"/>
        </w:rPr>
        <w:t>.    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قف معانقه یا دو مجموعه سه نقطه</w:t>
      </w:r>
      <w:r>
        <w:rPr>
          <w:b/>
          <w:bCs/>
          <w:color w:val="0000FF"/>
          <w:sz w:val="28"/>
          <w:szCs w:val="28"/>
          <w:rtl w:val="true"/>
        </w:rPr>
        <w:t>(..   ..  )  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ین سه نقطه نماینده نقطه های نون و قاف در کلمه 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انقه است</w:t>
      </w:r>
      <w:r>
        <w:rPr>
          <w:b/>
          <w:bCs/>
          <w:color w:val="0000FF"/>
          <w:sz w:val="28"/>
          <w:szCs w:val="28"/>
          <w:rtl w:val="true"/>
        </w:rPr>
        <w:t>)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گر قاری بر یکی از این دو کلمه وقف کند بر کلمه دیگر نمی تواند وقف کند                    </w:t>
      </w:r>
      <w:r>
        <w:rPr>
          <w:b/>
          <w:bCs/>
          <w:color w:val="0000FF"/>
          <w:sz w:val="28"/>
          <w:szCs w:val="28"/>
          <w:rtl w:val="true"/>
        </w:rPr>
        <w:t>.*.   .*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انند ذالک الکتاب لا ریب  فیه    هدیًً للمتقین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گر بر ریب وقف شد فیه را باید به ما بعد وصل نمود و اگر بر فیه وقف نمود بر لا ریب نباید وقف نماید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3300"/>
          <w:sz w:val="28"/>
          <w:szCs w:val="28"/>
        </w:rPr>
        <w:t>34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همزه وصل چه همزه ای است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همزه ای ست که بدون علامت و بر سر کلماتی می آید که با سکون یا تشدید آغاز شون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ای علامت  ص بالای همزه می باش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ین همزه در ابتدای کلمات خوانده می شود ولی اگر به ماقبل آن وصل شود همزه حذف می گرد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نند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ین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ذین      التی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ی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35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نواع وقف را</w:t>
      </w:r>
      <w:r>
        <w:rPr>
          <w:b/>
          <w:bCs/>
          <w:color w:val="003300"/>
          <w:sz w:val="28"/>
          <w:szCs w:val="28"/>
          <w:rtl w:val="true"/>
        </w:rPr>
        <w:t>(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ز لحاظ محل وقف</w:t>
      </w:r>
      <w:r>
        <w:rPr>
          <w:b/>
          <w:bCs/>
          <w:color w:val="0033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نام ببری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قف اضطراری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ف اختیاری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36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نواع وقف اختیاری را بنویسید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تام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کافی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بیح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رای توضیح کامل به کتاب حلیه القرآن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وشته استاد سید محسن موسوی بلده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صفحه </w:t>
      </w:r>
      <w:r>
        <w:rPr>
          <w:b/>
          <w:bCs/>
          <w:color w:val="0000FF"/>
          <w:sz w:val="28"/>
          <w:szCs w:val="28"/>
        </w:rPr>
        <w:t>12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ی </w:t>
      </w:r>
      <w:r>
        <w:rPr>
          <w:b/>
          <w:bCs/>
          <w:color w:val="0000FF"/>
          <w:sz w:val="28"/>
          <w:szCs w:val="28"/>
        </w:rPr>
        <w:t>13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اجعه نمائید</w:t>
      </w:r>
      <w:r>
        <w:rPr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3300"/>
          <w:sz w:val="28"/>
          <w:szCs w:val="28"/>
        </w:rPr>
        <w:t>37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تفاوت وقف و سکت در چیست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در وقف صوت را قطع می کنیم و نفس را تازه می کنیم و سپس ادامه می دهیم ولی در سکت قطع صوت در حین قرائت بدون تجدید نفس در زمانی بسیار کوتاه و ادامه مجدد قرائت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38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حکم راء در کلمات  مرصاد و رئوف چیست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رصاد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تثناء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فخیم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رف استعلا در یک کلمه است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رئوف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فخیم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 متحرک است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39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مخارج حروف چند تا است؟یکی را توضیح دهید؟</w:t>
      </w:r>
    </w:p>
    <w:p>
      <w:pPr>
        <w:pStyle w:val="Normal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خارج حروف از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وضع کلی ادا می شود و جمعأ </w:t>
      </w:r>
      <w:r>
        <w:rPr>
          <w:b/>
          <w:bCs/>
          <w:color w:val="0000FF"/>
          <w:sz w:val="28"/>
          <w:szCs w:val="28"/>
        </w:rPr>
        <w:t>1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رج است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روف ضاد کناره های زبان با کنار دندانهای آسیا برخورد کرده و طرف بالا حرف ضرسی ادا می گرد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یعنی تماس کناره زبان با دندانهای 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ضراس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مان طرف ،این حرف ایجاد می کند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40</w:t>
      </w:r>
      <w:r>
        <w:rPr>
          <w:b/>
          <w:bCs/>
          <w:color w:val="003300"/>
          <w:sz w:val="28"/>
          <w:szCs w:val="28"/>
          <w:rtl w:val="true"/>
        </w:rPr>
        <w:t>-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>انواع مد را نام برده و مدی که سبب همزه می باشد را نام ببرید؟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دهای ذاتی یا اصلی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صل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فصل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زم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ین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رضی</w:t>
      </w:r>
      <w:r>
        <w:rPr>
          <w:b/>
          <w:bCs/>
          <w:color w:val="0000FF"/>
          <w:sz w:val="28"/>
          <w:szCs w:val="28"/>
          <w:rtl w:val="true"/>
        </w:rPr>
        <w:t>-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دی که مسبب همزه است مد متصل و منفصل سبب آن همزه است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روف مدی ا ای او و سبب مد همزه اگر در یک کلمه باشد مد را متصل گویند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ثل یشآء مقدار کشش آن به روایت حفص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رکت است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السلام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هیه و تنظیم و طرح سئوال توسط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دثه اهلبیت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  <w:r>
        <w:rPr>
          <w:b/>
          <w:bCs/>
          <w:color w:val="0000FF"/>
          <w:sz w:val="28"/>
          <w:szCs w:val="28"/>
          <w:rtl w:val="true"/>
        </w:rPr>
        <w:t>)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نشجوی کارشناسی علوم حدیث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13:00Z</dcterms:created>
  <dc:creator>VENOS</dc:creator>
  <dc:description/>
  <cp:keywords/>
  <dc:language>en-US</dc:language>
  <cp:lastModifiedBy>VENOS</cp:lastModifiedBy>
  <dcterms:modified xsi:type="dcterms:W3CDTF">2008-06-11T14:35:00Z</dcterms:modified>
  <cp:revision>2</cp:revision>
  <dc:subject/>
  <dc:title>به نام خدا</dc:title>
</cp:coreProperties>
</file>